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služb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p"/>
        <w:ind w:left="840" w:right="270" w:hanging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p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Š a MŠ Brno, Antonínská 3, p.o. - přístavba ZŠ ve dvorním traktu –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ský doz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jc w:val="center"/>
        <w:rPr/>
      </w:pPr>
      <w:r>
        <w:rPr/>
        <w:t>Ceny uvádějte na 2 desetinná místa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DPH 21%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;Times New Roman" w:cs="Times New Roman;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;Times New Roman" w:cs="Times New Roman;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;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edmtkomenteChar">
    <w:name w:val="Předmět komentáře Char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1-01-18T10:34:00Z</dcterms:modified>
  <cp:revision>7</cp:revision>
  <dc:subject/>
  <dc:title>KRYCÍ LIST NABÍDKY</dc:title>
</cp:coreProperties>
</file>